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</w:rPr>
        <w:t xml:space="preserve">              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3-10-24T07:10:05Z</dcterms:modified>
  <cp:revision>5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